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السياسة الشرعي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رابع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معالي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صالح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حميد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رح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مثل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ب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حس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سط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فَاتَّق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سْتَطَعْتُمْ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غاب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لا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ُكَلِّف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نَفْساً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اّ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ُسْعَهَا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86</w:t>
      </w:r>
      <w:r>
        <w:rPr>
          <w:rFonts w:cs="Traditional Arabic"/>
          <w:sz w:val="26"/>
          <w:szCs w:val="26"/>
          <w:rtl w:val="true"/>
        </w:rPr>
        <w:t>]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فَقَاتِل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سَبِيل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ُكَلَّف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اّ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نَفْسَ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حَرِّض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مُؤْمِنِي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8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ي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لَيْك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نْفُسَك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ضُرُّكُم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َّ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ضَلّ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ذ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هْتَدَيْتُمْ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0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هت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رت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أمر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أت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طعت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ر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ض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ه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و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ا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سان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سبحا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ف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أل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شع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سان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كر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قبل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ارة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و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ع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م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ب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عت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ئ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ا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ئ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ئ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ك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ناء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ا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را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غ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و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سئ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ص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ف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ر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وق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ئ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ق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قي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ق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ذاك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رح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ش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وام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فر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وا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ا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ع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ق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ز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نا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م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و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و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مي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ي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ظائ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ق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ظ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ب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ق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د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ش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نش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ف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شارك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ر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ب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فتي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شاد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ظ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و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ملوك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ئ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ظ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ص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دخ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ُش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ص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ش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دخ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رسي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ذائ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ط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رود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ئ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ل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ش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ي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د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و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د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طل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لق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يخ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ع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رقشن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بك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أول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شاركا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تابعا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تا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اكر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ئ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د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جاب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ي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قصو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سائ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ط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طب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م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ت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لاق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ت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ط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س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لائ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دقائ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ب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س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ق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س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ل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ح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ص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خل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إِنّ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ا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ُغَيِّر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قَوْم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حَتَّى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ُغَيِّر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أَنفُسِهِمْ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رعد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ك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فس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ست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د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قا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دئ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ب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ط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ار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و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ب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ا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هم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ي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خا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و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و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ح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ي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ج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رض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فو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ج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ك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اف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ص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د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تص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خ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ن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ل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لاق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و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ذ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طل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وص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م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ل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تو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ا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ط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د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ا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لخي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خ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ي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ل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مهم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ا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ا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ف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ا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ح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ج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وَخُذ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يَدِ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ضِغْثاً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اضْرِب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ِّه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حْنَثْ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4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ط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غث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رو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مروخ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رج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ري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ي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م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يب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ك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ا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فع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رج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م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دراه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بت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درا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نيب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رج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رج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عاريض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ندوح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كذ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ر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رج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د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مين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صدق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احب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ز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جع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و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دين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اور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ز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ل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باح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ب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ض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ؤامر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ئ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ح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س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ط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عز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د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رج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فاج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ج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خ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ئول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اعٍ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ك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سئول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عيت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مرأ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اعية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زوج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غ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ق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عة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يت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اهلي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 xml:space="preserve">«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ق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ع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قدً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ليس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نق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يعة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عن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يس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نق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اعة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معن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نع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لب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اع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جوز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نتقض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لك</w:t>
      </w:r>
      <w:r>
        <w:rPr>
          <w:rFonts w:cs="Traditional Arabic"/>
          <w:sz w:val="4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إذ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طاع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التزا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طاع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ية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ج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اعت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واءً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إما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عظم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ت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دي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ام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سئو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ية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ج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اعت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دو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يت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صلاحيات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إذ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سلم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ج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نق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يعة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إما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رع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ق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يته</w:t>
      </w:r>
      <w:r>
        <w:rPr>
          <w:rFonts w:cs="Traditional Arabic"/>
          <w:sz w:val="4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يقو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ه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جته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لم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عض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نواز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ياسي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خال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آخ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لم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حق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أحده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طع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آخر؟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كي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ضبط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اجتهادا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ياس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نك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لم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عضه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عضٍ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نع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دخ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شك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لاف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حكا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ياس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رعي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لأحكا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فقه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خرى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ه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بع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ش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ين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خلا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ي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جتهدي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ه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ه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اجتهاد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الخلا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ينه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ائغ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نبغ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شا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ائ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فاض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نبغ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نك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عضه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عض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دا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ه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ه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ؤهلو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ذوو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هل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ذوو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هلية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أه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جتهاد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أه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ختصاص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لاش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ه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ختلف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عض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واقف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عض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فسيرات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عض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آر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رؤى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ائغ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ع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دخ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ائل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قو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ائل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آخر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ذكرت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جوز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خروج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تألي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و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مرو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معصية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ج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صحه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د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لك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إ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طاع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عص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raditional Arabic"/>
          <w:sz w:val="44"/>
          <w:szCs w:val="34"/>
          <w:rtl w:val="true"/>
        </w:rPr>
        <w:t xml:space="preserve">. </w:t>
      </w:r>
      <w:r>
        <w:rPr>
          <w:rFonts w:cs="Traditional Arabic"/>
          <w:sz w:val="44"/>
          <w:sz w:val="44"/>
          <w:szCs w:val="34"/>
          <w:rtl w:val="true"/>
        </w:rPr>
        <w:t>يقو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قصو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معص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طاع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ها؟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ؤل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يه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سببها؟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ه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عاص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نح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سار؟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إ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ظه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ع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عص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كف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أم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رعي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قننه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وقف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جا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لك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نع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ش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جوز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خروج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ألي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معاص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ال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رع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ال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ر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عصية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واءً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عاص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صغا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عاص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كبا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تج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اعت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علماؤ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ه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ن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رحمه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raditional Arabic"/>
          <w:sz w:val="44"/>
          <w:szCs w:val="34"/>
          <w:rtl w:val="true"/>
        </w:rPr>
        <w:t xml:space="preserve">- </w:t>
      </w:r>
      <w:r>
        <w:rPr>
          <w:rFonts w:cs="Traditional Arabic"/>
          <w:sz w:val="44"/>
          <w:sz w:val="44"/>
          <w:szCs w:val="34"/>
          <w:rtl w:val="true"/>
        </w:rPr>
        <w:t>شددو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د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خروج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إمام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فاس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ظاهر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دً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ت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وا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ل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فرً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مسلم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غي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دري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إنكا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غي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دري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إصلاح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نع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صبر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خب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ت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ستريح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رٌّ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يُستراح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اجر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شيخ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يخ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ب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ز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تاو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لك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قا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حت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كاف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خروج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ؤد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فسدة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برى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ض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مسلمي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إ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نتظ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ت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ستريح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رّ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ُستراح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اجر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أفت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ذل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يخ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ب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يخ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يخ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ب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ز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رحم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34"/>
          <w:rtl w:val="true"/>
        </w:rPr>
        <w:t>يقو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السياس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رع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توص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قاص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رع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باد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قو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لبعض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دو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حك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قواني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حا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ذك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لدً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ح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ح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برنامج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ح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ذك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بلدان؛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قصو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ؤا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ترت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رق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بل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ل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بلد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جوز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دعوة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لفية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أسيس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زب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شارك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انتخابا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برلمان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رئاس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لمحاول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مكي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ريع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ق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خفي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ضرر؟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ذكر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درس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ابق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فت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شايخ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جن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دائم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شيخ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ب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ز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رحم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شيخ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يخ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حم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ثيمي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رحم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raditional Arabic"/>
          <w:sz w:val="44"/>
          <w:szCs w:val="34"/>
          <w:rtl w:val="true"/>
        </w:rPr>
        <w:t xml:space="preserve">- </w:t>
      </w:r>
      <w:r>
        <w:rPr>
          <w:rFonts w:cs="Traditional Arabic"/>
          <w:sz w:val="44"/>
          <w:sz w:val="44"/>
          <w:szCs w:val="34"/>
          <w:rtl w:val="true"/>
        </w:rPr>
        <w:t>أفتو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جواز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عل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صلحة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راجحة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فعل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ك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ائ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قصود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مكي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لشريع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تحكي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شريع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تقلي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ضرا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إ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جوز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ل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34"/>
          <w:rtl w:val="true"/>
        </w:rPr>
        <w:t>يقو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فرق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ي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و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رؤس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جمهوريات؟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نطبق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يه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حاديث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آخره؟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هذ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سماء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و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سم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ليفةً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سم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لكً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سم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رئيسً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سم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ميرً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سم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يً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سماء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غي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سم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دا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ية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رعية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حص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ي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طريق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شروع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م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لد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بلد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مر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قط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نظ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و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سمي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واءً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رئيس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ليف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ل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آخره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يقو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عري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ياس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رعية؟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روطه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ل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ؤ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ثالث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ش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و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م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بلا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مر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ذك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لم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لا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انتخا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اختيا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شورى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ولا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هد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تغل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قه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ه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دا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ستق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ستت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إ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مر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ج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اعته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هذ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سئلتكم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جتهد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جي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ي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د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اختصا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عض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طل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دّ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</w:t>
      </w:r>
      <w:r>
        <w:rPr>
          <w:rFonts w:cs="Traditional Arabic"/>
          <w:sz w:val="4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أ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وضوع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يوم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يخ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رحم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الفص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ثاني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اختيا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ث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الأمث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ختيا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ث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الأمث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يس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ض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يخ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إسلا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إن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ض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حقق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ش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بوي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أس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سن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ك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ضع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يخ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يخ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الفص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ثاني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إ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ُر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عن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قد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كلا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آ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إِنّ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لَّه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يَأْمُرُكُمْ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تُؤَدُّو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أَمَانَات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إِلَى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هْلِهَا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58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ي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يُّه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َّذِين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آمَنُو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طِيعُو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لَّه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وَأَطِيعُو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رَّسُول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وَأُولِي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أَمْر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ِنكُمْ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5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وليس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ي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تكل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لايا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ع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صلح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آخره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فليس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ستعم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صلح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وجود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وجود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صالح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آخره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بمعن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ق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جته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صلح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ج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و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تعطي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لا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ت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ج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صلح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ددو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قاربو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ختا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ث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الأمث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صب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حسبه</w:t>
      </w:r>
      <w:r>
        <w:rPr>
          <w:rFonts w:cs="Traditional Arabic"/>
          <w:sz w:val="4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وإ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ع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ل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ع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اجتها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ا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تحري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ش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نا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دوات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لاجتهاد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وسائ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نفس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مستشاري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تخي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وض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واصفات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وض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هادات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وض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عايي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ش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دوا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اختيا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بع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علوم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تجد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عر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فضل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تعر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كفاء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ش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تخذ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سائ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ثيرةً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ت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حيان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سائ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اتص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تواص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أثي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حقيق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فضل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فالشيخ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قو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إ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ع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ل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ع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اجتها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ام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أخذ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لا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حقه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د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ان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صا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وض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دا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جتهد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صا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ئم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د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قسطي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ذي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اب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ور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مي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رحمن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و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خت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عض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و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سب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غير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حيان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جتهد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خف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و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غير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مور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ارجيةً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مور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اتيةً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نفس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عي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ناس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حيان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شوش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اختيا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ض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ق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حاكم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دا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جته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خي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فضل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و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خت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عض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و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سبب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غير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لك</w:t>
      </w:r>
      <w:r>
        <w:rPr>
          <w:rFonts w:cs="Traditional Arabic"/>
          <w:sz w:val="44"/>
          <w:szCs w:val="34"/>
          <w:rtl w:val="true"/>
        </w:rPr>
        <w:t xml:space="preserve">. </w:t>
      </w:r>
      <w:r>
        <w:rPr>
          <w:rFonts w:cs="Traditional Arabic"/>
          <w:sz w:val="44"/>
          <w:sz w:val="44"/>
          <w:szCs w:val="34"/>
          <w:rtl w:val="true"/>
        </w:rPr>
        <w:t>ث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ف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عا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قو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فَاتَّقُو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لَّه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سْتَطَعْتُمْ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غاب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معن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دا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تقي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ستطع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أن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رج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هد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يقو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لا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يُكَلِّفُ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لهُ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نَفْسً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إِلاّ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وُسْعَهَا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8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معن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هد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بذ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د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اقتها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و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جهاد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فَقَاتِلْ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فِي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سَبِيل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لَّه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ل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تُكَلَّفُ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إِلّ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نَفْسَك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وَحَرِّض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مُؤْمِنِينَ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8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آ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ميلة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يخ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ستنباط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ستشهاد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حوا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طيفٌ؛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أن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ت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قيْ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و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كل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فسك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بع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طاب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لنب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ص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سلم</w:t>
      </w:r>
      <w:r>
        <w:rPr>
          <w:rFonts w:cs="Traditional Arabic"/>
          <w:sz w:val="44"/>
          <w:szCs w:val="34"/>
          <w:rtl w:val="true"/>
        </w:rPr>
        <w:t xml:space="preserve">-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جها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فَقَاتِلْ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فِي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سَبِيل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لَّه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ل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تُكَلَّفُ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إِلّ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نَفْسَك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ث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وَحَرِّض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مُؤْمِنِين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﴾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ظيفت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حريض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تحريص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بذ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ستطيع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ش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رض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و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ذ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هدٍ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وأ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حس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أم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"</w:t>
      </w:r>
      <w:r>
        <w:rPr>
          <w:rFonts w:cs="Traditional Arabic"/>
          <w:sz w:val="44"/>
          <w:sz w:val="44"/>
          <w:szCs w:val="34"/>
          <w:rtl w:val="true"/>
        </w:rPr>
        <w:t>وحرض</w:t>
      </w:r>
      <w:r>
        <w:rPr>
          <w:rFonts w:cs="Traditional Arabic"/>
          <w:sz w:val="44"/>
          <w:szCs w:val="34"/>
          <w:rtl w:val="true"/>
        </w:rPr>
        <w:t xml:space="preserve">" </w:t>
      </w:r>
      <w:r>
        <w:rPr>
          <w:rFonts w:cs="Traditional Arabic"/>
          <w:sz w:val="44"/>
          <w:sz w:val="44"/>
          <w:szCs w:val="34"/>
          <w:rtl w:val="true"/>
        </w:rPr>
        <w:t>لعل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في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عنًى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ين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بذ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سئو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زي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جهد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جه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دري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أهي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طوي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بتكا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سائ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زي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حسين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ح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لاي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و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و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جاهدي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و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و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وظفي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و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و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علمي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و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و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سكريي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و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و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طباء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آخر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س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و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سئولي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التحريض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عان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بتكا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سائ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ؤد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زيد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كفاءة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واستد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قو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عزَّ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جلَّ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ي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يُّه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َّذِين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آمَنُو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عَلَيْكُمْ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نفُسَكُمْ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ل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يَضُرُّكُم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َ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ضَلّ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إِذ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هْتَدَيْتُمْ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0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ش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آ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خاط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جماع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ي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يُّه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َّذِين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آمَنُو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عَلَيْكُمْ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نفُسَكُمْ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ل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يَضُرُّكُم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َ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ضَلّ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إِذ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هْتَدَيْتُمْ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﴾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أول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طاب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ماع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م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قو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لإنس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"</w:t>
      </w:r>
      <w:r>
        <w:rPr>
          <w:rFonts w:cs="Traditional Arabic"/>
          <w:sz w:val="44"/>
          <w:sz w:val="44"/>
          <w:szCs w:val="34"/>
          <w:rtl w:val="true"/>
        </w:rPr>
        <w:t>ي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ؤ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ي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فسك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ضر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ض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هتديت</w:t>
      </w:r>
      <w:r>
        <w:rPr>
          <w:rFonts w:cs="Traditional Arabic"/>
          <w:sz w:val="44"/>
          <w:szCs w:val="34"/>
          <w:rtl w:val="true"/>
        </w:rPr>
        <w:t>"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مسئول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بذ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هدك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ضر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ض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هتديت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أيضً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ضرك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ض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هتديت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عني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بدو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أظ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شا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ب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ري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عن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ظاه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و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ضركم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معن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يك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فسك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لست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سئولي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فسكم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يك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فسك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ضرك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ضل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ضال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ت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ست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سئول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نه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بلاغ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دعو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آخر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نبي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لَيْس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عَلَيْك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هُدَاهُمْ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7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معن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سئول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فسك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المعن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ثاني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ل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يَضُرُّكُم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َ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ضَلّ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إِذ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هْتَدَيْتُمْ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0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معن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ك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ستطيع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ضراركم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ضركم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عن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قدر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ضرارك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ضالو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لَ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يَضُرُّوكُمْ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إِلّ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ذًى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1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عن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آخ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أظ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شا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ب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ري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فسير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معن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ستطيع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حاق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ضر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كم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ث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رحم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ف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د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اج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قدو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هتدى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ين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ل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يَضُرُّكُم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َ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ضَلّ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إِذ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هْتَدَيْتُمْ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0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نب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ص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سلم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008000"/>
          <w:sz w:val="44"/>
          <w:szCs w:val="34"/>
          <w:rtl w:val="true"/>
        </w:rPr>
        <w:t>«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إذا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أمرتكم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بأمرٍ،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فأتوا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منه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ما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استطعتم</w:t>
      </w:r>
      <w:r>
        <w:rPr>
          <w:rFonts w:cs="Traditional Arabic"/>
          <w:color w:val="008000"/>
          <w:sz w:val="44"/>
          <w:szCs w:val="34"/>
          <w:rtl w:val="true"/>
        </w:rPr>
        <w:t>»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المطلو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أمورا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أت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ستطعن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نهيا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ج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جتنب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كلي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Cs w:val="34"/>
          <w:rtl w:val="true"/>
        </w:rPr>
        <w:t>«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وما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نهيتكم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فاجتنبوه</w:t>
      </w:r>
      <w:r>
        <w:rPr>
          <w:rFonts w:cs="Traditional Arabic"/>
          <w:color w:val="008000"/>
          <w:sz w:val="44"/>
          <w:szCs w:val="34"/>
          <w:rtl w:val="true"/>
        </w:rPr>
        <w:t>»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أمورا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نأت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قد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ستطيع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Cs w:val="34"/>
          <w:rtl w:val="true"/>
        </w:rPr>
        <w:t>{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رحم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ل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جز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اج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ي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يانة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وق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لك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ينبغ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عر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صلح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صب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لا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ركنا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و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أمان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عالى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إِنّ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خَيْر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َن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سْتَأْجَرْت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قَوِيُّ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أَمِينُ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قصص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صاح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ص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يوس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عل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لام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إِنَّك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يَوْم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لَدَيْن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َكِينٌ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مِينٌ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يوسف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5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عا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صف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بري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إِنَّهُ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لَقَوْلُ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رَسُولٍ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كَرِيمٍ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Cs w:val="34"/>
          <w:rtl w:val="true"/>
        </w:rPr>
        <w:t xml:space="preserve">*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ذِي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قُوَّةٍ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عِند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ذِي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عَرْش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َكِينٍ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Cs w:val="34"/>
          <w:rtl w:val="true"/>
        </w:rPr>
        <w:t xml:space="preserve">*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ُطَاعٍ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ثَمّ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مِينٍ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كوي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9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Cs w:val="26"/>
        </w:rPr>
        <w:t>2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والقو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ية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حسبه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القو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مار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حر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رج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جاع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ل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خبر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حرو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مخادع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ه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حر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دعة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ه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در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وا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تا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رم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طع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رم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ركو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ك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ف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نح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لك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عالى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وَأَعِدُّو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لَهُم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سْتَطَعْتُم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ِ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قُوَّةٍ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وَمِ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رِّبَاط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خَيْلِ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أنفا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و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نب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ص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سلم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008000"/>
          <w:sz w:val="44"/>
          <w:szCs w:val="34"/>
          <w:rtl w:val="true"/>
        </w:rPr>
        <w:t>«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ارموا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واركبوا،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وأن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ترموا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أحب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إلي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من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أن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تركبوا،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ومن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تعلم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الرمي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ثم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نسيه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فليس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منا</w:t>
      </w:r>
      <w:r>
        <w:rPr>
          <w:rFonts w:cs="Traditional Arabic"/>
          <w:color w:val="008000"/>
          <w:sz w:val="44"/>
          <w:szCs w:val="34"/>
          <w:rtl w:val="true"/>
        </w:rPr>
        <w:t>»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رواية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008000"/>
          <w:sz w:val="44"/>
          <w:szCs w:val="34"/>
          <w:rtl w:val="true"/>
        </w:rPr>
        <w:t>«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فهي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نعمةٌ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جحدها</w:t>
      </w:r>
      <w:r>
        <w:rPr>
          <w:rFonts w:cs="Traditional Arabic"/>
          <w:color w:val="008000"/>
          <w:sz w:val="44"/>
          <w:szCs w:val="34"/>
          <w:rtl w:val="true"/>
        </w:rPr>
        <w:t>»</w:t>
      </w:r>
      <w:r>
        <w:rPr>
          <w:rFonts w:cs="Traditional Arabic"/>
          <w:sz w:val="4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قفة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ميلة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يخ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رحم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حر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صلح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قو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ول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جز</w:t>
      </w:r>
      <w:r>
        <w:rPr>
          <w:rFonts w:cs="Traditional Arabic"/>
          <w:sz w:val="44"/>
          <w:sz w:val="44"/>
          <w:szCs w:val="34"/>
          <w:rtl w:val="true"/>
        </w:rPr>
        <w:t>ٌ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ولَّى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ذ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ختا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خص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ك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جز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اج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ي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يانة</w:t>
      </w:r>
      <w:r>
        <w:rPr>
          <w:rFonts w:cs="Traditional Arabic"/>
          <w:sz w:val="44"/>
          <w:sz w:val="44"/>
          <w:szCs w:val="34"/>
          <w:rtl w:val="true"/>
        </w:rPr>
        <w:t>ٌ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جز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يانة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وق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لك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ذ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ولِّي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ينبغ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عر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صلح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صب</w:t>
      </w:r>
      <w:r>
        <w:rPr>
          <w:rFonts w:cs="Traditional Arabic"/>
          <w:sz w:val="44"/>
          <w:sz w:val="44"/>
          <w:szCs w:val="34"/>
          <w:rtl w:val="true"/>
        </w:rPr>
        <w:t>ٍ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ُعر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تكل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س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اعله</w:t>
      </w:r>
      <w:r>
        <w:rPr>
          <w:rFonts w:cs="Traditional Arabic"/>
          <w:sz w:val="4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ف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لا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ركنا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قرير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ميل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و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أمانة</w:t>
      </w:r>
      <w:r>
        <w:rPr>
          <w:rFonts w:cs="Traditional Arabic"/>
          <w:sz w:val="44"/>
          <w:szCs w:val="34"/>
          <w:rtl w:val="true"/>
        </w:rPr>
        <w:t xml:space="preserve">. </w:t>
      </w:r>
      <w:r>
        <w:rPr>
          <w:rFonts w:cs="Traditional Arabic"/>
          <w:sz w:val="44"/>
          <w:sz w:val="44"/>
          <w:szCs w:val="34"/>
          <w:rtl w:val="true"/>
        </w:rPr>
        <w:t>القو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تعلق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خبر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بطبيع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ظيف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ل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وظيف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عين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سكريةً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ياسيةً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دينيةً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ضاءً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عليم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تربيةً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زانةً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وا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قتصاديةً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بيةً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آخر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وة</w:t>
      </w:r>
      <w:r>
        <w:rPr>
          <w:rFonts w:cs="Traditional Arabic"/>
          <w:sz w:val="44"/>
          <w:szCs w:val="34"/>
          <w:rtl w:val="true"/>
        </w:rPr>
        <w:t xml:space="preserve">. </w:t>
      </w:r>
      <w:r>
        <w:rPr>
          <w:rFonts w:cs="Traditional Arabic"/>
          <w:sz w:val="44"/>
          <w:sz w:val="44"/>
          <w:szCs w:val="34"/>
          <w:rtl w:val="true"/>
        </w:rPr>
        <w:t>الأمان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تعلق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ديان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تعلق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ترب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نفس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ث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ستد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قو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عزَّ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جلَّ</w:t>
      </w:r>
      <w:r>
        <w:rPr>
          <w:rFonts w:cs="Traditional Arabic"/>
          <w:sz w:val="44"/>
          <w:szCs w:val="34"/>
          <w:rtl w:val="true"/>
        </w:rPr>
        <w:t xml:space="preserve">-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عالى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إِنّ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خَيْر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َن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سْتَأْجَرْت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قَوِيُّ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أَمِينُ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قصص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بع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ستأجرتَ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معن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ستعملتَ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و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ي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و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ل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تعلق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خبر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بالمعرف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طبيع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ظيف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متطلباته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أمي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تعلق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ديان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تتعلق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إخلاص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نصح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آخره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و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صاح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ص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يوس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عل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لام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إِنَّك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يَوْم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لَدَيْن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َكِينٌ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مِينٌ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يوسف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5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كين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قاب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ويّ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كين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تمكن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م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متمكن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هم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متمكن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ظيف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أ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ين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رح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رؤي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كذ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در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ستو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خبر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فه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هم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ظيف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هذ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لاي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صف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بري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ف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تنزي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وح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حمد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ص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سلم</w:t>
      </w:r>
      <w:r>
        <w:rPr>
          <w:rFonts w:cs="Traditional Arabic"/>
          <w:sz w:val="44"/>
          <w:szCs w:val="34"/>
          <w:rtl w:val="true"/>
        </w:rPr>
        <w:t xml:space="preserve">- </w:t>
      </w:r>
      <w:r>
        <w:rPr>
          <w:rFonts w:cs="Traditional Arabic"/>
          <w:sz w:val="44"/>
          <w:sz w:val="44"/>
          <w:szCs w:val="34"/>
          <w:rtl w:val="true"/>
        </w:rPr>
        <w:t>أ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خصلتا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إِنَّهُ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لَقَوْلُ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رَسُولٍ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كَرِيمٍ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Cs w:val="34"/>
          <w:rtl w:val="true"/>
        </w:rPr>
        <w:t xml:space="preserve">*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ذِي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قُوَّةٍ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عِند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ذِي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عَرْش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َكِينٍ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عن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ؤهل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ك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علم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لائك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عليه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لام</w:t>
      </w:r>
      <w:r>
        <w:rPr>
          <w:rFonts w:cs="Traditional Arabic"/>
          <w:sz w:val="44"/>
          <w:szCs w:val="34"/>
          <w:rtl w:val="true"/>
        </w:rPr>
        <w:t xml:space="preserve">- </w:t>
      </w:r>
      <w:r>
        <w:rPr>
          <w:rFonts w:cs="Traditional Arabic"/>
          <w:sz w:val="44"/>
          <w:sz w:val="44"/>
          <w:szCs w:val="34"/>
          <w:rtl w:val="true"/>
        </w:rPr>
        <w:t>له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ظائف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ل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حا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مل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وت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جبري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عل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لام</w:t>
      </w:r>
      <w:r>
        <w:rPr>
          <w:rFonts w:cs="Traditional Arabic"/>
          <w:sz w:val="44"/>
          <w:szCs w:val="34"/>
          <w:rtl w:val="true"/>
        </w:rPr>
        <w:t xml:space="preserve">- </w:t>
      </w:r>
      <w:r>
        <w:rPr>
          <w:rFonts w:cs="Traditional Arabic"/>
          <w:sz w:val="44"/>
          <w:sz w:val="44"/>
          <w:szCs w:val="34"/>
          <w:rtl w:val="true"/>
        </w:rPr>
        <w:t>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ل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بليغ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رسالة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color w:val="FF0000"/>
          <w:sz w:val="44"/>
          <w:sz w:val="44"/>
          <w:szCs w:val="34"/>
          <w:rtl w:val="true"/>
        </w:rPr>
        <w:t>﴿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ُطَاعٍ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ثَمّ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مِينٍ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﴾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ذ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كين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أمينٌ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كذل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فري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ص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ليما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ين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آتِيك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بِه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قَبْل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تَقُوم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ِ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َقَامِك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وَإِنِّي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عَلَيْه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لَقَوِيٌّ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مِينٌ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م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3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ك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ركني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خصلتي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ستجمعتي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تما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لاي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حس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ظيفة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بين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ن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خروج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ريع</w:t>
      </w:r>
      <w:r>
        <w:rPr>
          <w:rFonts w:cs="Traditional Arabic"/>
          <w:sz w:val="44"/>
          <w:szCs w:val="34"/>
          <w:rtl w:val="true"/>
        </w:rPr>
        <w:t xml:space="preserve">- </w:t>
      </w:r>
      <w:r>
        <w:rPr>
          <w:rFonts w:cs="Traditional Arabic"/>
          <w:sz w:val="44"/>
          <w:sz w:val="44"/>
          <w:szCs w:val="34"/>
          <w:rtl w:val="true"/>
        </w:rPr>
        <w:t>الشخص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آخ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ذ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كر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رآ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قَال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َّذِي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عِندَهُ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عِلْمٌ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ِن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كِتَاب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ن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آتِيك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بِه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قَبْل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أَ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يَرْتَدّ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إِلَيْك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طَرْفُكَ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م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4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عزَّ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جلَّ</w:t>
      </w:r>
      <w:r>
        <w:rPr>
          <w:rFonts w:cs="Traditional Arabic"/>
          <w:sz w:val="44"/>
          <w:szCs w:val="34"/>
          <w:rtl w:val="true"/>
        </w:rPr>
        <w:t xml:space="preserve">-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قَال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َّذِي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عِندَهُ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عِلْمٌ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ِن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كِتَابِ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م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4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بي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سيّ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نيّ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يَّ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ند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م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كتا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معن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تا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علم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خبرة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تحصيل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ميّ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حظو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معن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م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كتسب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عا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خب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ند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م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كتا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معن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ند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برة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يستطي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وظف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يحض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رش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لقيس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أق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رت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ي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رفك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ذك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نيّ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فريت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سيّ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قَال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َّذِي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عِندَهُ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عِلْمٌ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ِنَ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كِتَابِ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م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4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ك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ل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كتسب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خلا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ل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ذ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خض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عل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لام</w:t>
      </w:r>
      <w:r>
        <w:rPr>
          <w:rFonts w:cs="Traditional Arabic"/>
          <w:sz w:val="44"/>
          <w:szCs w:val="34"/>
          <w:rtl w:val="true"/>
        </w:rPr>
        <w:t xml:space="preserve">-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ور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كهف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آتَيْنَاهُ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رَحْمَةً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ِنْ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عِندِن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وَعَلَّمْنَاهُ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ِ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لَّدُنّ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عِلْمًا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كهف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يس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م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كتسبً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إن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م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اصّ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عزَّ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جلَّ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وس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عرفه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ث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والقو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اية</w:t>
      </w:r>
      <w:r>
        <w:rPr>
          <w:rFonts w:cs="Traditional Arabic"/>
          <w:sz w:val="44"/>
          <w:sz w:val="44"/>
          <w:szCs w:val="34"/>
          <w:rtl w:val="true"/>
        </w:rPr>
        <w:t>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حسبه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صحيح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ل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ب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ليل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القو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حر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رج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جاع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ل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بر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حرو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مخادع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ه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آ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ق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حاض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دروس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يات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قسام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مية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درس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و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حرو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تخصصات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هذ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حصَّ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تدريس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بالدراس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بالتدري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ضً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لذل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يخ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قول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المسئول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حر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رج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جاع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ل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ض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أهيل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خصيّ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دنيّ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بر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حرو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مخادع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ه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حر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خدعة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ه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در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وا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تا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رمي</w:t>
      </w:r>
      <w:r>
        <w:rPr>
          <w:rFonts w:cs="Traditional Arabic"/>
          <w:sz w:val="44"/>
          <w:sz w:val="44"/>
          <w:szCs w:val="34"/>
          <w:rtl w:val="true"/>
        </w:rPr>
        <w:t>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طعن</w:t>
      </w:r>
      <w:r>
        <w:rPr>
          <w:rFonts w:cs="Traditional Arabic"/>
          <w:sz w:val="44"/>
          <w:sz w:val="44"/>
          <w:szCs w:val="34"/>
          <w:rtl w:val="true"/>
        </w:rPr>
        <w:t>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ركوب</w:t>
      </w:r>
      <w:r>
        <w:rPr>
          <w:rFonts w:cs="Traditional Arabic"/>
          <w:sz w:val="44"/>
          <w:sz w:val="44"/>
          <w:szCs w:val="34"/>
          <w:rtl w:val="true"/>
        </w:rPr>
        <w:t>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كر</w:t>
      </w:r>
      <w:r>
        <w:rPr>
          <w:rFonts w:cs="Traditional Arabic"/>
          <w:sz w:val="44"/>
          <w:sz w:val="44"/>
          <w:szCs w:val="34"/>
          <w:rtl w:val="true"/>
        </w:rPr>
        <w:t>ّ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فر</w:t>
      </w:r>
      <w:r>
        <w:rPr>
          <w:rFonts w:cs="Traditional Arabic"/>
          <w:sz w:val="44"/>
          <w:sz w:val="44"/>
          <w:szCs w:val="34"/>
          <w:rtl w:val="true"/>
        </w:rPr>
        <w:t>ٍّ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ذل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دوا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عاصر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آ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وسائ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حرو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واءً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ائرا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دبابات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غواصات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ت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كث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ت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إلكترونيا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دقيق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دًّ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دًّ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طائر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د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يار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د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يار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ذ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قود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ش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نسان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رض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ذ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حس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وجيهه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المقصو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ع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يء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أت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تعلم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بالتدريب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ث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ستد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قو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عالى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وَأَعِدُّو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لَهُم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سْتَطَعْتُم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ِ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قُوَّةٍ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وَمِ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رِّبَاط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خَيْلِ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أنفا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ش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و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عالى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سْتَطَعْتُم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ِ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قُوَّةٍ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كر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ياق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طل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ياق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م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في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مو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﴿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وَأَعِدُّو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لَهُم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َا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سْتَطَعْتُم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مِّ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قُوَّةٍ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﴾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color w:val="FF0000"/>
          <w:sz w:val="44"/>
          <w:sz w:val="44"/>
          <w:szCs w:val="34"/>
          <w:rtl w:val="true"/>
        </w:rPr>
        <w:t>﴿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وَمِن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رِّبَاط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الْخَيْلِ</w:t>
      </w:r>
      <w:r>
        <w:rPr>
          <w:rFonts w:cs="Times New Roman"/>
          <w:color w:val="FF0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34"/>
          <w:rtl w:val="true"/>
        </w:rPr>
        <w:t>﴾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طبع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خصوص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أن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ت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عروفةً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ل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قت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و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نب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ص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سلم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008000"/>
          <w:sz w:val="44"/>
          <w:szCs w:val="34"/>
          <w:rtl w:val="true"/>
        </w:rPr>
        <w:t>«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ارموا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واركبوا،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وأن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ترموا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أحب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إلي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َّ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من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أن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تركبوا،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ومن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تعلم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الرمي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ثم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نسيه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فليس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منا</w:t>
      </w:r>
      <w:r>
        <w:rPr>
          <w:rFonts w:cs="Traditional Arabic"/>
          <w:color w:val="008000"/>
          <w:sz w:val="44"/>
          <w:szCs w:val="34"/>
          <w:rtl w:val="true"/>
        </w:rPr>
        <w:t>»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رواية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008000"/>
          <w:sz w:val="44"/>
          <w:szCs w:val="34"/>
          <w:rtl w:val="true"/>
        </w:rPr>
        <w:t>«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فهي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نعمة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ٌ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جحدها</w:t>
      </w:r>
      <w:r>
        <w:rPr>
          <w:rFonts w:cs="Traditional Arabic"/>
          <w:color w:val="008000"/>
          <w:sz w:val="44"/>
          <w:szCs w:val="34"/>
          <w:rtl w:val="true"/>
        </w:rPr>
        <w:t>»</w:t>
      </w:r>
      <w:r>
        <w:rPr>
          <w:rFonts w:cs="Traditional Arabic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روا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سلم</w:t>
      </w:r>
      <w:r>
        <w:rPr>
          <w:rFonts w:cs="Traditional Arabic"/>
          <w:sz w:val="4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قفةً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وله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color w:val="008000"/>
          <w:sz w:val="44"/>
          <w:szCs w:val="34"/>
          <w:rtl w:val="true"/>
        </w:rPr>
        <w:t>«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وأن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ترموا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أحب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إلي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من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أن</w:t>
      </w:r>
      <w:r>
        <w:rPr>
          <w:rFonts w:cs="Times New Roman"/>
          <w:color w:val="008000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color w:val="008000"/>
          <w:sz w:val="44"/>
          <w:sz w:val="44"/>
          <w:szCs w:val="34"/>
          <w:rtl w:val="true"/>
        </w:rPr>
        <w:t>تركبوا</w:t>
      </w:r>
      <w:r>
        <w:rPr>
          <w:rFonts w:cs="Traditional Arabic"/>
          <w:color w:val="008000"/>
          <w:sz w:val="44"/>
          <w:szCs w:val="34"/>
          <w:rtl w:val="true"/>
        </w:rPr>
        <w:t>»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ك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لم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طيفةً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ما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رم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حس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ركوب؟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 w:val="44"/>
          <w:szCs w:val="34"/>
          <w:rtl w:val="true"/>
        </w:rPr>
        <w:t>طبع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ه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مرا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م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جمع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ينه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ذ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م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جمع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لاش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ه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حسن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حيانً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د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إنسا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غي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در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سمه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إ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ذ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إ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ذ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إذ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رمو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ح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ماذا؟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لماء</w:t>
      </w:r>
      <w:r>
        <w:rPr>
          <w:rFonts w:cs="Traditional Arabic"/>
          <w:sz w:val="44"/>
          <w:szCs w:val="34"/>
          <w:rtl w:val="true"/>
        </w:rPr>
        <w:t xml:space="preserve">: </w:t>
      </w:r>
      <w:r>
        <w:rPr>
          <w:rFonts w:cs="Traditional Arabic"/>
          <w:sz w:val="44"/>
          <w:sz w:val="44"/>
          <w:szCs w:val="34"/>
          <w:rtl w:val="true"/>
        </w:rPr>
        <w:t>لشد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كا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عدو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ش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رم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كثر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ذ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أت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ركو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ركو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سيلة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ين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رم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باشر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نكاي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العد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وطن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تا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ين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خي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واط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عينة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ركوب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كو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كان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عين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ين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رم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كان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سواءً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جب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أودي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سهول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ين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خي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م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سم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ما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حددةٍ</w:t>
      </w:r>
      <w:r>
        <w:rPr>
          <w:rFonts w:cs="Traditional Arabic"/>
          <w:sz w:val="44"/>
          <w:szCs w:val="34"/>
          <w:rtl w:val="true"/>
        </w:rPr>
        <w:t xml:space="preserve">. </w:t>
      </w:r>
      <w:r>
        <w:rPr>
          <w:rFonts w:cs="Traditional Arabic"/>
          <w:sz w:val="44"/>
          <w:sz w:val="44"/>
          <w:szCs w:val="34"/>
          <w:rtl w:val="true"/>
        </w:rPr>
        <w:t>لك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ق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حاض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اشك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دوا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تا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آ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تستعم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ب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بحر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جو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إ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آخره</w:t>
      </w:r>
      <w:r>
        <w:rPr>
          <w:rFonts w:cs="Traditional Arabic"/>
          <w:sz w:val="4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حالٍ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يبدو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أ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وقت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قارب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ع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ذكر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فاية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نكمل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نتكل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درس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ادم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وة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الأمانة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بق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ام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شيخ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كلام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جميلٌ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لعلنا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Cs w:val="34"/>
          <w:rtl w:val="true"/>
        </w:rPr>
        <w:t>-</w:t>
      </w:r>
      <w:r>
        <w:rPr>
          <w:rFonts w:cs="Traditional Arabic"/>
          <w:sz w:val="44"/>
          <w:sz w:val="44"/>
          <w:szCs w:val="34"/>
          <w:rtl w:val="true"/>
        </w:rPr>
        <w:t>إن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شاء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raditional Arabic"/>
          <w:sz w:val="44"/>
          <w:szCs w:val="34"/>
          <w:rtl w:val="true"/>
        </w:rPr>
        <w:t xml:space="preserve">- </w:t>
      </w:r>
      <w:r>
        <w:rPr>
          <w:rFonts w:cs="Traditional Arabic"/>
          <w:sz w:val="44"/>
          <w:sz w:val="44"/>
          <w:szCs w:val="34"/>
          <w:rtl w:val="true"/>
        </w:rPr>
        <w:t>نستكم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في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درس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قادم</w:t>
      </w:r>
      <w:r>
        <w:rPr>
          <w:rFonts w:cs="Traditional Arabic"/>
          <w:sz w:val="44"/>
          <w:szCs w:val="34"/>
          <w:rtl w:val="true"/>
        </w:rPr>
        <w:t xml:space="preserve">. </w:t>
      </w:r>
      <w:r>
        <w:rPr>
          <w:rFonts w:cs="Traditional Arabic"/>
          <w:sz w:val="44"/>
          <w:sz w:val="44"/>
          <w:szCs w:val="34"/>
          <w:rtl w:val="true"/>
        </w:rPr>
        <w:t>وص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ال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على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محمدٍ،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آل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صحبه</w:t>
      </w:r>
      <w:r>
        <w:rPr>
          <w:rFonts w:cs="Times New Roman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 w:val="44"/>
          <w:sz w:val="44"/>
          <w:szCs w:val="34"/>
          <w:rtl w:val="true"/>
        </w:rPr>
        <w:t>وسلم</w:t>
      </w:r>
      <w:r>
        <w:rPr>
          <w:rFonts w:cs="Traditional Arabic"/>
          <w:sz w:val="44"/>
          <w:szCs w:val="34"/>
          <w:rtl w:val="true"/>
        </w:rPr>
        <w:t xml:space="preserve">.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Lotus Linotype;Times New Roman"/>
      <w:sz w:val="24"/>
      <w:szCs w:val="32"/>
    </w:rPr>
  </w:style>
  <w:style w:type="character" w:styleId="FooterChar">
    <w:name w:val="Footer Char"/>
    <w:basedOn w:val="DefaultParagraphFont"/>
    <w:qFormat/>
    <w:rPr>
      <w:rFonts w:cs="Lotus Linotype;Times New Roman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Style14">
    <w:name w:val="مع المودّة،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1CharChar1">
    <w:name w:val="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">
    <w:name w:val=" Char Char"/>
    <w:basedOn w:val="Normal"/>
    <w:qFormat/>
    <w:pPr>
      <w:bidi w:val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9:13:00Z</dcterms:created>
  <dc:creator>mbadry</dc:creator>
  <dc:description/>
  <cp:keywords/>
  <dc:language>en-US</dc:language>
  <cp:lastModifiedBy>ADAM</cp:lastModifiedBy>
  <dcterms:modified xsi:type="dcterms:W3CDTF">2016-03-15T09:12:00Z</dcterms:modified>
  <cp:revision>109</cp:revision>
  <dc:subject/>
  <dc:title>الأصول الثلاثة</dc:title>
</cp:coreProperties>
</file>